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Garamond" w:hAnsi="Garamond" w:eastAsia="Garamond" w:cs="Garamond"/>
          <w:sz w:val="24"/>
          <w:szCs w:val="24"/>
        </w:rPr>
      </w:pPr>
      <w:r>
        <w:rPr>
          <w:rFonts w:eastAsia="Garamond" w:cs="Garamond" w:ascii="Garamond" w:hAnsi="Garamond"/>
          <w:sz w:val="24"/>
          <w:szCs w:val="24"/>
        </w:rPr>
        <w:t>Laura Ruth Rheinheimer</w:t>
      </w:r>
    </w:p>
    <w:p>
      <w:pPr>
        <w:pStyle w:val="Normal"/>
        <w:autoSpaceDE w:val="false"/>
        <w:jc w:val="left"/>
        <w:rPr/>
      </w:pPr>
      <w:r>
        <w:rPr>
          <w:rFonts w:eastAsia="Garamond" w:cs="Garamond" w:ascii="Garamond" w:hAnsi="Garamond"/>
          <w:sz w:val="24"/>
          <w:szCs w:val="24"/>
        </w:rPr>
        <w:t>“</w:t>
      </w:r>
      <w:r>
        <w:rPr>
          <w:rFonts w:eastAsia="Garamond" w:cs="Garamond" w:ascii="Garamond" w:hAnsi="Garamond"/>
          <w:sz w:val="24"/>
          <w:szCs w:val="24"/>
        </w:rPr>
        <w:t>Layla”</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Child Study Notes 9/29/09</w:t>
      </w:r>
    </w:p>
    <w:p>
      <w:pPr>
        <w:pStyle w:val="Normal"/>
        <w:rPr/>
      </w:pPr>
      <w:r>
        <w:rPr/>
        <w:t>Background: Layla is the youngest member of the fifth grade class. She has a younger sister in the third grade. Her mom is a professor at Brown, and nice woman on the older side as far as moms go. She's  kind of quiet and dignified, with short hair and professional looking grasses. She is often late to pick up the girls. She often sends the babysitter to pick up Layla and her sister. Layla missed the third grade because her parents decided to move to another country for a year. Dad travels a lot.</w:t>
      </w:r>
    </w:p>
    <w:p>
      <w:pPr>
        <w:pStyle w:val="Normal"/>
        <w:rPr/>
      </w:pPr>
      <w:r>
        <w:rPr/>
      </w:r>
    </w:p>
    <w:p>
      <w:pPr>
        <w:pStyle w:val="Normal"/>
        <w:rPr/>
      </w:pPr>
      <w:r>
        <w:rPr/>
        <w:t xml:space="preserve">Layla's character: </w:t>
      </w:r>
    </w:p>
    <w:p>
      <w:pPr>
        <w:pStyle w:val="Normal"/>
        <w:rPr/>
      </w:pPr>
      <w:r>
        <w:rPr/>
        <w:t>Layla is a great listener and has no trouble following directions. As far as I can tell, she is always prepared for class. One time, she lost a homework sheet on Jamestown but found a friend to make a copy from. When she came to class, she quietly approached Jamie while the rest of the class was shuffling around, and asked if it was OK that she had whited out that person's name.</w:t>
      </w:r>
    </w:p>
    <w:p>
      <w:pPr>
        <w:pStyle w:val="Normal"/>
        <w:rPr/>
      </w:pPr>
      <w:r>
        <w:rPr/>
      </w:r>
    </w:p>
    <w:p>
      <w:pPr>
        <w:pStyle w:val="Normal"/>
        <w:rPr/>
      </w:pPr>
      <w:r>
        <w:rPr/>
        <w:t xml:space="preserve">She shows this kind of initiative daily: she often doesn't ask to do something and just does it, susch as going to her locker, putting Purel on her hands or slipping out of the classroom to retrieve something from her locker. </w:t>
      </w:r>
    </w:p>
    <w:p>
      <w:pPr>
        <w:pStyle w:val="Normal"/>
        <w:rPr/>
      </w:pPr>
      <w:r>
        <w:rPr/>
        <w:t xml:space="preserve">Layla listens to directions well and doesn't do a lot of the back-and-forth to the locker that some of the other kids do. Sometimes she does, though. </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 xml:space="preserve">Socializing with the other students: She doesn't get that excited to go to lunch and recess like the other kids do, and when lunch is in the class, she often prefers to come over and talk with the teachers. She really likes to tell stories, often times about last year, or something I wouldn't necessarily be able to relate to. I wonder if her storytelling reflects her age (younger).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It's fifth grade, and this year, this class carries the “seniors” badge. They are the oldest children in the school after the middle school closed last year. The classroom is all the way on the third floor and is the only grade housed there, and the seniors even use a secret staircase (usually used by maintenance and faculty). The class members vary greatly in size, stature, style, maturity, academic ability and appearance.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pPr>
      <w:r>
        <w:rPr>
          <w:rFonts w:eastAsia="TimesNewRomanPSMT" w:cs="TimesNewRomanPSMT" w:ascii="TimesNewRomanPSMT" w:hAnsi="TimesNewRomanPSMT"/>
          <w:sz w:val="24"/>
          <w:szCs w:val="24"/>
        </w:rPr>
        <w:t>“</w:t>
      </w:r>
      <w:r>
        <w:rPr>
          <w:rFonts w:eastAsia="TimesNewRomanPSMT" w:cs="TimesNewRomanPSMT" w:ascii="TimesNewRomanPSMT" w:hAnsi="TimesNewRomanPSMT"/>
          <w:sz w:val="24"/>
          <w:szCs w:val="24"/>
        </w:rPr>
        <w:t>Layla”</w:t>
      </w:r>
      <w:r>
        <w:rPr>
          <w:rFonts w:eastAsia="Garamond" w:cs="Garamond" w:ascii="Garamond" w:hAnsi="Garamond"/>
          <w:sz w:val="24"/>
          <w:szCs w:val="24"/>
        </w:rPr>
        <w:t xml:space="preserve"> is one of the smallest and shyest children in the class. When asked to write down the names of the students in the class, I inadvertently left her name out. I chose to study her in order to gain insight into the learning process of a child whom I might not notice in the day-to-day dealings of the class. At first, I confused her with another small girl who sits next to her. After initially confusing the two small girls, I realized that they could not be more different: Layla's neighbor is the most outgoing girl in the class, while Layla is the most introverted. This is the first thing I noticed about Layla: she  is extremely soft-spoken. </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 xml:space="preserve">I am getting to know Layla mostly through my observation of her and my interaction with her during independent writing assignments. She often wants me to check her work or help her in some way. For one assignment, she couldn't think of a name suitable for someone living in the 1600s. “I can't think of one,” she proclaimed. “Not even one?” I asked. “No,” she said stubbornly. Not wanting her to give up so easily, I told her to write down four letters. Then I told her to think of names that began with those letters. She gave me a sheepish grin, and ended up using one of her own suggestions.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rPr>
          <w:rFonts w:ascii="Garamond" w:hAnsi="Garamond" w:eastAsia="Garamond" w:cs="Garamond"/>
          <w:sz w:val="24"/>
          <w:szCs w:val="24"/>
        </w:rPr>
      </w:pPr>
      <w:r>
        <w:rPr>
          <w:rFonts w:eastAsia="Garamond" w:cs="Garamond" w:ascii="Garamond" w:hAnsi="Garamond"/>
          <w:sz w:val="24"/>
          <w:szCs w:val="24"/>
        </w:rPr>
        <w:t xml:space="preserve">Because she has a very timid and quiet demeanor, Layla is often overlooked by her peers. During whole-class discussion, most of her social interaction is with the teacher. She raises her hand only after the other students raise their hands, and for this reason, she isn't called on often. She never calls out. In action and in conversation, she tends to let other students go before her. She tends to stand in the background and wait her turn. For example, she will let someone grab some paper before her, or hand in their homework before she herself slips up to the bin. She will wait patiently for the teacher to give over her full attention before she starts to speak. Layla does not "leave their mark;” she is often overlooked. </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 xml:space="preserve">Layla's typical position is sitting in her seat: she sits quietly with her legs tucked under her. She usually sits still, focused on the teacher when she is speaking. Her eyes follow whomever is speaking at the moment. She tends to look up (maybe because she is so little) at the teacher, and will sometimes look at whoever is speaking with a side glance. She sports a slight grin on her face, which I take to understand as “I get what's going on, I'm taking this all in.” When she knows the answer to a question the teacher asks, she looks around and waits to see if other students raise their hands before she will raise her own, but only halfway. If she really wants to get noticed, she will shoot her arm straight up.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 xml:space="preserve">She is generally organized and follows directions with no problem: her desk is clear, unless the lesson calls for some material: binder, atlas, etc. Sometimes she fiddles with her pencil grip, pushing it up and down her pencil, but she will periodically look up to check in with the class. Most of the time she doesn't even shift in her seat. She is usually prepared for class (I can't even think of one incident when she forgot her homework). Despite being the youngest child in the class, she is one of the more responsible students. She takes initiative. Layla doesn't “check in” all the time with the teacher like some of the other children. She listens well to directions, and will leave to go to her locker, or to get some supplies from around the classroom without disturbing the class. Socially speaking, however, she isn't as mature as the others. She sometimes doesn't participate during recess and lunch in the same ways as the other children. Often she takes on the role of observer; she will also wait patiently in line for her turn (doing hopscotch, getting paper, talking to the teacher). </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 xml:space="preserve">Layla is not as hyper as some of the other children this age. Before school, if she is early, she will sit on the couch and wait patiently. It's hard to imagine her losing her temper or screaming excitedly about something. Her voice is like her energy level: usually calm and composed. She often gets excited to share a story, but keeps her voice low and steady. She doesn't show many signs of annoyance or loss of control. She is very even-tempered. </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9/21 </w:t>
      </w:r>
    </w:p>
    <w:p>
      <w:pPr>
        <w:pStyle w:val="Normal"/>
        <w:autoSpaceDE w:val="false"/>
        <w:jc w:val="left"/>
        <w:rPr/>
      </w:pPr>
      <w:r>
        <w:rPr>
          <w:rFonts w:eastAsia="TimesNewRomanPSMT" w:cs="TimesNewRomanPSMT" w:ascii="TimesNewRomanPSMT" w:hAnsi="TimesNewRomanPSMT"/>
          <w:sz w:val="24"/>
          <w:szCs w:val="24"/>
        </w:rPr>
        <w:t xml:space="preserve">During a small group setting, however, Layla completely transformed. In Jewish studies, the students were split into groups to discuss the Yom Kippur mishnah scenarios. Layla, who isn't usually that vocal, adamantly tells one boy to come sit closer to the group. </w:t>
      </w:r>
      <w:r>
        <w:rPr/>
        <w:t xml:space="preserve">Then another boy shows up late to class and she jumps up and shouts: “Oh, you're the new facilitator! Sit down and read,” she says, pointing to the paper. She then goes on to dole out roles: “You're the facilitator, I'm the reader, and one of them is the writer.” </w:t>
      </w:r>
    </w:p>
    <w:p>
      <w:pPr>
        <w:pStyle w:val="Normal"/>
        <w:autoSpaceDE w:val="false"/>
        <w:jc w:val="left"/>
        <w:rPr/>
      </w:pPr>
      <w:r>
        <w:rPr/>
        <w:t xml:space="preserve">The boy who was late asks her for clarification: “Wait, what am I doing?” </w:t>
      </w:r>
    </w:p>
    <w:p>
      <w:pPr>
        <w:pStyle w:val="Normal"/>
        <w:rPr/>
      </w:pPr>
      <w:r>
        <w:rPr/>
        <w:t>Layla says, “You are the facilitator, I'm the reader, one of them is the writer.”</w:t>
      </w:r>
    </w:p>
    <w:p>
      <w:pPr>
        <w:pStyle w:val="Normal"/>
        <w:rPr/>
      </w:pPr>
      <w:r>
        <w:rPr/>
        <w:t>He then reads through the paper, and then Layla asserts, “OK, now I read.”</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With that, she reads loudly (!) as two members of the group continue to hold a side conversation throughout her reading,but she keeps on reading.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espite this incident, there is generally an atmosphere of calm and composure surrounding her. She is reliably reluctant to participate in whole-group open-ended questions or sharing. She seems to lack confidence in this arena, and I think the other students are aware of her shyness. One of her “hopes and dreams” is to get better at public speaking.</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rPr/>
      </w:pPr>
      <w:r>
        <w:rPr>
          <w:b/>
          <w:bCs/>
        </w:rPr>
        <w:t>Answering questions in a whole-group social studies lesson</w:t>
      </w:r>
      <w:r>
        <w:rPr/>
        <w:t xml:space="preserve">: Jamie asks why gentlemen might not be the best farmers. Layla raises her hand and answers quietly while maintaining eye contact with Jamie, “because they're lazy.” Jamie sort of chuckles. “Because they're lazy? Why else?” Jamie waits. </w:t>
      </w:r>
    </w:p>
    <w:p>
      <w:pPr>
        <w:pStyle w:val="Normal"/>
        <w:autoSpaceDE w:val="false"/>
        <w:jc w:val="left"/>
        <w:rPr/>
      </w:pPr>
      <w:r>
        <w:rPr>
          <w:rFonts w:eastAsia="TimesNewRomanPSMT" w:cs="TimesNewRomanPSMT" w:ascii="TimesNewRomanPSMT" w:hAnsi="TimesNewRomanPSMT"/>
          <w:sz w:val="24"/>
          <w:szCs w:val="24"/>
        </w:rPr>
        <w:t>“</w:t>
      </w:r>
      <w:r>
        <w:rPr>
          <w:rFonts w:eastAsia="TimesNewRomanPSMT" w:cs="TimesNewRomanPSMT" w:ascii="TimesNewRomanPSMT" w:hAnsi="TimesNewRomanPSMT"/>
          <w:sz w:val="24"/>
          <w:szCs w:val="24"/>
        </w:rPr>
        <w:t xml:space="preserve">Because they don't know how,” Layla says.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rPr/>
      </w:pPr>
      <w:r>
        <w:rPr/>
        <w:t>9/25</w:t>
      </w:r>
    </w:p>
    <w:p>
      <w:pPr>
        <w:pStyle w:val="Normal"/>
        <w:rPr/>
      </w:pPr>
      <w:r>
        <w:rPr/>
        <w:t>Layla: While sitting on the rug during Jewish studies, She actually called out!</w:t>
      </w:r>
    </w:p>
    <w:p>
      <w:pPr>
        <w:pStyle w:val="Normal"/>
        <w:rPr/>
      </w:pPr>
      <w:r>
        <w:rPr/>
        <w:t xml:space="preserve">Spelling: 10:30 She almost always sits at her desk with her legs tucked under her. While working on stapling their last week's spelling words into the spelling books, she waits patiently for the stapler. While she's doing this, she reads her partner's spelling test words to her. When she's done, her partner says her words. She writes the words, and asks her partner: Can you please read them in order? “I am writing them in order!” her partner says (her partner is especially outgoing). </w:t>
      </w:r>
    </w:p>
    <w:p>
      <w:pPr>
        <w:pStyle w:val="Normal"/>
        <w:rPr/>
      </w:pPr>
      <w:r>
        <w:rPr/>
        <w:t xml:space="preserve">She waits patiently while Daniel is getting his Friday letter folder. </w:t>
      </w:r>
    </w:p>
    <w:p>
      <w:pPr>
        <w:pStyle w:val="Normal"/>
        <w:rPr/>
      </w:pPr>
      <w:r>
        <w:rPr/>
        <w:t>Layla: Mrs. Woods? (Jamie doesn't really hear her because there are other students being loud.)</w:t>
      </w:r>
    </w:p>
    <w:p>
      <w:pPr>
        <w:pStyle w:val="Normal"/>
        <w:rPr/>
      </w:pPr>
      <w:r>
        <w:rPr/>
        <w:t>She goes around the desks, and stands right in front of her to get her attention. (This is probably a survival tactic because she's so quiet.)</w:t>
      </w:r>
    </w:p>
    <w:p>
      <w:pPr>
        <w:pStyle w:val="Normal"/>
        <w:rPr/>
      </w:pPr>
      <w:r>
        <w:rPr/>
        <w:t xml:space="preserve">She lost her rubric (for grading the persuasive letters), but found a friend who had it, and made a copy. She stood next to Jamie as Jamie gave this as an example to the class. </w:t>
      </w:r>
    </w:p>
    <w:p>
      <w:pPr>
        <w:pStyle w:val="Normal"/>
        <w:rPr/>
      </w:pPr>
      <w:r>
        <w:rPr/>
        <w:t>During the explanation of the assignment: Layla plays with her pencil grip and looks up at the teacher and other students when they ask questions. Question: “Can you do more than 3 supplies, and more than 3 people?” (She had this same type of question for the last assignment: persuasive letter.)</w:t>
      </w:r>
    </w:p>
    <w:p>
      <w:pPr>
        <w:pStyle w:val="Normal"/>
        <w:rPr/>
      </w:pPr>
      <w:r>
        <w:rPr/>
      </w:r>
    </w:p>
    <w:p>
      <w:pPr>
        <w:pStyle w:val="Normal"/>
        <w:rPr/>
      </w:pPr>
      <w:r>
        <w:rPr/>
        <w:t xml:space="preserve">When Layla has a question, she raises her hand up high. When she knows the answer to something and doesn't really want to answer, but wants to show that she knows: she raises her hand to about face level. When she really wants to share or answer: she raises her hand straight up. </w:t>
      </w:r>
    </w:p>
    <w:p>
      <w:pPr>
        <w:pStyle w:val="Normal"/>
        <w:rPr/>
      </w:pPr>
      <w:r>
        <w:rPr/>
      </w:r>
    </w:p>
    <w:p>
      <w:pPr>
        <w:pStyle w:val="Normal"/>
        <w:rPr/>
      </w:pPr>
      <w:r>
        <w:rPr/>
        <w:t xml:space="preserve">She kind of has a smile on her face all the time. </w:t>
      </w:r>
    </w:p>
    <w:p>
      <w:pPr>
        <w:pStyle w:val="Normal"/>
        <w:rPr/>
      </w:pPr>
      <w:r>
        <w:rPr/>
        <w:t xml:space="preserve">I think she's getting a bit louder. </w:t>
      </w:r>
    </w:p>
    <w:p>
      <w:pPr>
        <w:pStyle w:val="Normal"/>
        <w:rPr/>
      </w:pPr>
      <w:r>
        <w:rPr/>
      </w:r>
    </w:p>
    <w:p>
      <w:pPr>
        <w:pStyle w:val="Normal"/>
        <w:rPr/>
      </w:pPr>
      <w:r>
        <w:rPr/>
        <w:t>When going over what they did this week, Layla offered that they are going to have a math test. Jamie asked, what did we do? She waited about 7 seconds, Layla grinned the whole time, and then answered “We learned place value.”</w:t>
      </w:r>
    </w:p>
    <w:p>
      <w:pPr>
        <w:pStyle w:val="Normal"/>
        <w:rPr/>
      </w:pPr>
      <w:r>
        <w:rPr/>
      </w:r>
    </w:p>
    <w:p>
      <w:pPr>
        <w:pStyle w:val="Normal"/>
        <w:rPr/>
      </w:pPr>
      <w:r>
        <w:rPr>
          <w:u w:val="single"/>
        </w:rPr>
        <w:t>Writing</w:t>
      </w:r>
      <w:r>
        <w:rPr/>
        <w:t xml:space="preserve"> the Friday letter: each week the students write a letter home about what they did that week. Layla asked if she could just write to her mom because her dad is in Germany. I told her that was fine. </w:t>
      </w:r>
    </w:p>
    <w:p>
      <w:pPr>
        <w:pStyle w:val="Normal"/>
        <w:rPr/>
      </w:pPr>
      <w:r>
        <w:rPr/>
      </w:r>
    </w:p>
    <w:p>
      <w:pPr>
        <w:pStyle w:val="Normal"/>
        <w:autoSpaceDE w:val="false"/>
        <w:jc w:val="left"/>
        <w:rPr/>
      </w:pPr>
      <w:r>
        <w:rPr>
          <w:rFonts w:eastAsia="TimesNewRomanPSMT" w:cs="TimesNewRomanPSMT" w:ascii="TimesNewRomanPSMT" w:hAnsi="TimesNewRomanPSMT"/>
          <w:sz w:val="24"/>
          <w:szCs w:val="24"/>
          <w:u w:val="single"/>
        </w:rPr>
        <w:t>Math</w:t>
      </w:r>
      <w:r>
        <w:rPr>
          <w:rFonts w:eastAsia="TimesNewRomanPSMT" w:cs="TimesNewRomanPSMT" w:ascii="TimesNewRomanPSMT" w:hAnsi="TimesNewRomanPSMT"/>
          <w:sz w:val="24"/>
          <w:szCs w:val="24"/>
        </w:rPr>
        <w:t>: Layla was very attentive, with her usual grimace, but didn't participate. When they all dispersed for completing the math quiz, she came over to hand in extra credit math work. She worked quietly on the floor with a pencil, and actually looked over once to Penina's page (!) It would be really hard to think that she was cheating! But later on her and Penina were chatting. I'm not sure who instigated. When she's done she quietly returns to her seat. She goes over her worksheet (from before) and goes up to Jamie to check on a wrong answer.</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rPr/>
      </w:pPr>
      <w:r>
        <w:rPr/>
        <w:t>10/7 Jewish Studies</w:t>
      </w:r>
    </w:p>
    <w:p>
      <w:pPr>
        <w:pStyle w:val="Normal"/>
        <w:rPr/>
      </w:pPr>
      <w:r>
        <w:rPr/>
        <w:t xml:space="preserve">Layla works with another girl who is also quiet. They were both able to work and have their voices heard. Jasmine was having a hard time translating the words, and figuring out how the punctuation differs in English and Hebrew. </w:t>
      </w:r>
    </w:p>
    <w:p>
      <w:pPr>
        <w:pStyle w:val="Normal"/>
        <w:rPr/>
      </w:pPr>
      <w:r>
        <w:rPr/>
      </w:r>
    </w:p>
    <w:p>
      <w:pPr>
        <w:pStyle w:val="Normal"/>
        <w:rPr/>
      </w:pPr>
      <w:r>
        <w:rPr/>
        <w:t xml:space="preserve">When the class was going over some translation: EL translated something as “Rabbi Yehuda is kosher.” and Layla had a huge smile on her face, and raised her hand. She was called on and said that it meant Rabbi Yehuda: it is kosher” and said it related to the previous paragraph. </w:t>
      </w:r>
    </w:p>
    <w:p>
      <w:pPr>
        <w:pStyle w:val="Normal"/>
        <w:rPr/>
      </w:pPr>
      <w:r>
        <w:rPr/>
      </w:r>
    </w:p>
    <w:p>
      <w:pPr>
        <w:pStyle w:val="Normal"/>
        <w:rPr/>
      </w:pPr>
      <w:r>
        <w:rPr/>
        <w:t>Also raised her hand when reviewing what makes for a kosher sukkah.</w:t>
      </w:r>
    </w:p>
    <w:p>
      <w:pPr>
        <w:pStyle w:val="Normal"/>
        <w:rPr/>
      </w:pPr>
      <w:r>
        <w:rPr/>
      </w:r>
    </w:p>
    <w:p>
      <w:pPr>
        <w:pStyle w:val="Normal"/>
        <w:rPr/>
      </w:pPr>
      <w:r>
        <w:rPr/>
        <w:t xml:space="preserve">10/14 For all NECAP reading tests, Layla took much longer than the other students. (15-20 minutes longer) She checked back with the passage a lot before answering the reading response questions. </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During class time, she usually communicates with the teacher only, unless there is group work. During lunch, she often comes up to me or Jamie to share a story. I see her sitting as an observer in social settings, and sometimes sharing stories. On the bus, she sat next to a tall, older girl who did most of the talking. I don't think she was invited to a recent sleepover in which a lot of the girls in the class were invited to.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I am wondering if Layla follows along with all of the lessons? Is she following in math? In social studies? I'm tempted to take her quiet decorum as understanding. Is this justified?</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Is Layla going to be able to fit in socially with her peers? Who are her friends? Will she be overshadowed by some of the more outgoing students in the class?</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nd finally, I'm wondering what it will take to get her to speak up and come out of her shell a bi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I'm going to track how and when Layla volunteers to speak in class, and under what conditions. (Is she answering a direct question? Is she sharing? Is she answering an open-ended question?) I'm going to track her small group participation, and in other settings: art, recess, gym, tefillot and music.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rPr/>
      </w:pPr>
      <w:r>
        <w:rPr/>
        <w:t>Observation Notes 10/19</w:t>
      </w:r>
    </w:p>
    <w:p>
      <w:pPr>
        <w:pStyle w:val="Normal"/>
        <w:rPr/>
      </w:pPr>
      <w:r>
        <w:rPr/>
      </w:r>
    </w:p>
    <w:p>
      <w:pPr>
        <w:pStyle w:val="Normal"/>
        <w:rPr/>
      </w:pPr>
      <w:r>
        <w:rPr/>
        <w:t>Layla presenting her research on Pennsylvania</w:t>
      </w:r>
    </w:p>
    <w:p>
      <w:pPr>
        <w:pStyle w:val="Normal"/>
        <w:rPr/>
      </w:pPr>
      <w:r>
        <w:rPr/>
      </w:r>
    </w:p>
    <w:p>
      <w:pPr>
        <w:pStyle w:val="Normal"/>
        <w:rPr/>
      </w:pPr>
      <w:r>
        <w:rPr/>
        <w:t xml:space="preserve">Standing at the front of the room, she holds </w:t>
      </w:r>
    </w:p>
    <w:p>
      <w:pPr>
        <w:pStyle w:val="Normal"/>
        <w:rPr/>
      </w:pPr>
      <w:r>
        <w:rPr/>
        <w:t xml:space="preserve">Smiles, quietly reads the paper word for word. She smiles as she reads. Holds the paper right in front of her nose. She stumbles on a word and looks to Mrs. Woods to help her, but she gets it on her own. She finishes speaking, and steps back to stand with the rest of the group, and Lyndsay reminds her to show the map. She says “Oh yeah, here's the map,” and holds the map up. The group goes back to their seats and she sits at her desk, finishes eating her snack, and paying close attention to the other speakers. </w:t>
      </w:r>
    </w:p>
    <w:p>
      <w:pPr>
        <w:pStyle w:val="Normal"/>
        <w:rPr/>
      </w:pPr>
      <w:r>
        <w:rPr/>
      </w:r>
    </w:p>
    <w:p>
      <w:pPr>
        <w:pStyle w:val="Normal"/>
        <w:rPr/>
      </w:pPr>
      <w:r>
        <w:rPr/>
        <w:t xml:space="preserve">Jamie discusses what jobs might be needed, and Jasmine raises her hand, waits to be called on, and she says, “farmers” very quietly. Mrs. Woods asks her to say it again louder. She says it a bit louder. </w:t>
      </w:r>
    </w:p>
    <w:p>
      <w:pPr>
        <w:pStyle w:val="Normal"/>
        <w:rPr/>
      </w:pPr>
      <w:r>
        <w:rPr/>
      </w:r>
    </w:p>
    <w:p>
      <w:pPr>
        <w:pStyle w:val="Normal"/>
        <w:rPr/>
      </w:pPr>
      <w:r>
        <w:rPr/>
        <w:t>Layla takes notes throughout the lesson. When discussing a “clothes maker” Layla raises her hand to answer what that could also be called (seamstress).</w:t>
      </w:r>
    </w:p>
    <w:p>
      <w:pPr>
        <w:pStyle w:val="Normal"/>
        <w:rPr/>
      </w:pPr>
      <w:r>
        <w:rPr/>
      </w:r>
    </w:p>
    <w:p>
      <w:pPr>
        <w:pStyle w:val="Normal"/>
        <w:rPr/>
      </w:pPr>
      <w:r>
        <w:rPr/>
        <w:t xml:space="preserve">She raises her hand really high (with both arms!) when she wants to add (almost every question). </w:t>
      </w:r>
    </w:p>
    <w:p>
      <w:pPr>
        <w:pStyle w:val="Normal"/>
        <w:rPr/>
      </w:pPr>
      <w:r>
        <w:rPr/>
      </w:r>
    </w:p>
    <w:p>
      <w:pPr>
        <w:pStyle w:val="Normal"/>
        <w:rPr/>
      </w:pPr>
      <w:r>
        <w:rPr/>
        <w:t xml:space="preserve">She fidgets with her pencil grip, and when Jamie asks a question, she raises her hand. “What does a slave trader trade?” She raises her hand part way. Jamie gives instructions to list work that colonists' slaves might have done, and Layla immediately stops playing with her pencil grip and starts writing. </w:t>
      </w:r>
    </w:p>
    <w:p>
      <w:pPr>
        <w:pStyle w:val="Normal"/>
        <w:rPr/>
      </w:pPr>
      <w:r>
        <w:rPr/>
      </w:r>
    </w:p>
    <w:p>
      <w:pPr>
        <w:pStyle w:val="Normal"/>
        <w:rPr/>
      </w:pPr>
      <w:r>
        <w:rPr/>
        <w:t xml:space="preserve">(She has one purple Croc off, and is fiddling with it with her purple-socked foot.) </w:t>
      </w:r>
    </w:p>
    <w:p>
      <w:pPr>
        <w:pStyle w:val="Normal"/>
        <w:rPr/>
      </w:pPr>
      <w:r>
        <w:rPr/>
      </w:r>
    </w:p>
    <w:p>
      <w:pPr>
        <w:pStyle w:val="Normal"/>
        <w:rPr/>
      </w:pPr>
      <w:r>
        <w:rPr/>
        <w:t xml:space="preserve">She goes back to playing with her pencil grip. Jamie asks the students to get out their binders, Layla reaches from her desk to the basket below, spilling her books onto the floor. Then she gets up and piles everything into a neat pile. She sits back down and immediately starts writing everything down. </w:t>
      </w:r>
    </w:p>
    <w:p>
      <w:pPr>
        <w:pStyle w:val="Normal"/>
        <w:rPr/>
      </w:pPr>
      <w:r>
        <w:rPr/>
      </w:r>
    </w:p>
    <w:p>
      <w:pPr>
        <w:pStyle w:val="Normal"/>
        <w:rPr/>
      </w:pPr>
      <w:r>
        <w:rPr/>
        <w:t>As the class discusses, Layla doesn't add to the discussion, especially when Jamie asks them to think of an example of an unfair trade. ($100 ticket for 2 years' work)</w:t>
      </w:r>
    </w:p>
    <w:p>
      <w:pPr>
        <w:pStyle w:val="Normal"/>
        <w:rPr/>
      </w:pPr>
      <w:r>
        <w:rPr/>
      </w:r>
    </w:p>
    <w:p>
      <w:pPr>
        <w:pStyle w:val="Normal"/>
        <w:rPr/>
      </w:pPr>
      <w:r>
        <w:rPr/>
        <w:t>When reading the list of colonial jobs, Jasmine raised her hand when Jamie read “silversmith” and offered, “I actually had that one on my list, silversmith.”</w:t>
      </w:r>
    </w:p>
    <w:p>
      <w:pPr>
        <w:pStyle w:val="Normal"/>
        <w:rPr/>
      </w:pPr>
      <w:r>
        <w:rPr/>
      </w:r>
    </w:p>
    <w:p>
      <w:pPr>
        <w:pStyle w:val="Normal"/>
        <w:rPr/>
      </w:pPr>
      <w:r>
        <w:rPr/>
        <w:t xml:space="preserve">When Jamie assigned different occupation to make signs for, she assigned silversmith to Layla. She listens to Jamie assigning the roles (kind of paying attention to what's going on around her, interested in what other people are doing). Then she finishes writing the definitions from the board. </w:t>
      </w:r>
    </w:p>
    <w:p>
      <w:pPr>
        <w:pStyle w:val="Normal"/>
        <w:rPr/>
      </w:pPr>
      <w:r>
        <w:rPr/>
      </w:r>
    </w:p>
    <w:p>
      <w:pPr>
        <w:pStyle w:val="Normal"/>
        <w:rPr/>
      </w:pPr>
      <w:r>
        <w:rPr/>
        <w:t>For the sign-making assignment, she gets started right away, drawing out “silversmith” in big fancy letters, but “can't think of a name.”</w:t>
      </w:r>
    </w:p>
    <w:p>
      <w:pPr>
        <w:pStyle w:val="Normal"/>
        <w:rPr/>
      </w:pPr>
      <w:r>
        <w:rPr/>
      </w:r>
    </w:p>
    <w:p>
      <w:pPr>
        <w:pStyle w:val="Normal"/>
        <w:rPr/>
      </w:pPr>
      <w:r>
        <w:rPr/>
        <w:t xml:space="preserve">When Jamie asks open-ended questions (such as about directions), she writes her homework down, and then stares off into space. Penina offers an example of how to write a “story” using spelling words. Layla raises her hand (and Jamie pre-emptively says that nobody else can use that example. Layla looks over at Penina and makes a face (something like, “I was going to do that”). </w:t>
      </w:r>
    </w:p>
    <w:p>
      <w:pPr>
        <w:pStyle w:val="Normal"/>
        <w:rPr/>
      </w:pPr>
      <w:r>
        <w:rPr/>
      </w:r>
    </w:p>
    <w:p>
      <w:pPr>
        <w:pStyle w:val="Normal"/>
        <w:rPr/>
      </w:pPr>
      <w:r>
        <w:rPr/>
        <w:t>Questions: Jasmine raises her hand and asks Jamie, “You know how you said that nobody else could use Penina's example, well I was going to use that example. Can I use it?” (Huge smile on her face.)</w:t>
      </w:r>
    </w:p>
    <w:p>
      <w:pPr>
        <w:pStyle w:val="Normal"/>
        <w:rPr/>
      </w:pPr>
      <w:r>
        <w:rPr/>
      </w:r>
    </w:p>
    <w:p>
      <w:pPr>
        <w:pStyle w:val="Normal"/>
        <w:rPr/>
      </w:pPr>
      <w:r>
        <w:rPr/>
        <w:t xml:space="preserve">Jamie says that's fine. </w:t>
      </w:r>
    </w:p>
    <w:p>
      <w:pPr>
        <w:pStyle w:val="Normal"/>
        <w:rPr/>
      </w:pPr>
      <w:r>
        <w:rPr/>
      </w:r>
    </w:p>
    <w:p>
      <w:pPr>
        <w:pStyle w:val="Normal"/>
        <w:rPr/>
      </w:pPr>
      <w:r>
        <w:rPr/>
        <w:t xml:space="preserve">Layla indicates that she has to use the bathroom, and she runs there. </w:t>
      </w:r>
    </w:p>
    <w:p>
      <w:pPr>
        <w:pStyle w:val="Normal"/>
        <w:rPr/>
      </w:pPr>
      <w:r>
        <w:rPr/>
        <w:t>When she's back, the class starts going over the reader's letter rubric, and Layla asks what it means by “the reader suggests a main theme.” Is she not familiar with the term “theme?”</w:t>
      </w:r>
    </w:p>
    <w:p>
      <w:pPr>
        <w:pStyle w:val="Normal"/>
        <w:rPr/>
      </w:pPr>
      <w:r>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10/20 Layla in the computer lab—she was typing her personal narrative at a slow rate (15-20 wpm). As she types, she checks and corrects the spelling. (Wanted to know how to do grammar check.) She typed the same sentence twice, noticed, and then erased it. She spent about 1 minute choosing the font.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rPr/>
      </w:pPr>
      <w:r>
        <w:rPr/>
        <w:t>11/18/09 Notes</w:t>
      </w:r>
    </w:p>
    <w:p>
      <w:pPr>
        <w:pStyle w:val="Normal"/>
        <w:rPr/>
      </w:pPr>
      <w:r>
        <w:rPr/>
      </w:r>
    </w:p>
    <w:p>
      <w:pPr>
        <w:pStyle w:val="Normal"/>
        <w:numPr>
          <w:ilvl w:val="0"/>
          <w:numId w:val="0"/>
        </w:numPr>
        <w:autoSpaceDE w:val="false"/>
        <w:ind w:left="0" w:hanging="0"/>
        <w:jc w:val="left"/>
        <w:rPr>
          <w:rFonts w:ascii="Garamond" w:hAnsi="Garamond" w:eastAsia="TimesNewRomanPSMT" w:cs="Garamond"/>
          <w:sz w:val="24"/>
          <w:szCs w:val="24"/>
        </w:rPr>
      </w:pPr>
      <w:r>
        <w:rPr>
          <w:rFonts w:eastAsia="TimesNewRomanPSMT" w:cs="Garamond" w:ascii="Garamond" w:hAnsi="Garamond"/>
          <w:sz w:val="24"/>
          <w:szCs w:val="24"/>
        </w:rPr>
        <w:t xml:space="preserve">Layla at recess: she plays foursquare with the girls, which is a physical and coordinated game. She seems engaged, pushing the ball back every time it comes to her. She doesn't play aggressively, and she doesn't play that well. She gets out ofte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Garamond">
    <w:charset w:val="00"/>
    <w:family w:val="roman"/>
    <w:pitch w:val="default"/>
  </w:font>
  <w:font w:name="TimesNewRomanPS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1:15:13Z</dcterms:created>
  <dc:creator>Laura Rheinheimer</dc:creator>
  <dc:description/>
  <dc:language>en-US</dc:language>
  <cp:lastModifiedBy/>
  <cp:revision>0</cp:revision>
  <dc:subject/>
  <dc:title/>
</cp:coreProperties>
</file>